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 4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z tapicerką z ekoskór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ma fotela z litego drewna i sklej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i fotela metalowe malowane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fotela na obciążenia min 13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teriał wypełnienia : pianka P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miary minimalne fotela ( wys. x szer. X .głęb.): 780 x 700 x 75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 siedziska : min 42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oparcia min. 40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 siedziska min.: 49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siedziska min : 53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picerka odporna na działanie środków dezynfekcyjnych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2"/>
        <w:sz w:val="18"/>
        <w:szCs w:val="18"/>
        <w:lang w:val="en-US" w:eastAsia="en-US"/>
      </w:rPr>
    </w:pPr>
    <w:r>
      <w:rPr>
        <w:rFonts w:cs="Arial" w:ascii="Arial" w:hAnsi="Arial"/>
        <w:kern w:val="2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23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36:00Z</dcterms:modified>
  <cp:revision>6</cp:revision>
  <dc:subject/>
  <dc:title>ZESTAWIENIE  PARAMETRÓW  TECHNICZNYCH</dc:title>
</cp:coreProperties>
</file>